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Korean Play Storyboard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Group members:  ___________________________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/Block:  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is assignment describe to me the sequence of your play.  In the Beginning, Middle, and End boxes give each scene section a title.  For the scene breakdown write what is happening in each section.  For the sketch of the action draw a picture that represents the main action of each scene sec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Play’s Progression</w:t>
        <w:tab/>
        <w:t xml:space="preserve">      Scene breakdown</w:t>
        <w:tab/>
        <w:tab/>
        <w:t xml:space="preserve">   Sketch of the Actio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622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ginning  1</w:t>
              <w:tab/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ginning 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ginning  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ddle  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ddle 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ddle 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d  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d  8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d  9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 out of 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3:47:00Z</dcterms:created>
  <dc:creator>KIS KIS</dc:creator>
  <dc:description/>
  <cp:keywords/>
  <dc:language>en-US</dc:language>
  <cp:lastModifiedBy>KIS KIS</cp:lastModifiedBy>
  <dcterms:modified xsi:type="dcterms:W3CDTF">2008-10-09T04:20:00Z</dcterms:modified>
  <cp:revision>3</cp:revision>
  <dc:subject/>
  <dc:title>Korean Play Storyboard</dc:title>
</cp:coreProperties>
</file>